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43" w:hanging="0"/>
        <w:rPr/>
      </w:pPr>
      <w:r>
        <w:rPr/>
        <w:tab/>
        <w:tab/>
        <w:tab/>
      </w:r>
      <w:r>
        <w:rPr>
          <w:lang w:val="en-US"/>
        </w:rPr>
        <w:tab/>
        <w:tab/>
      </w:r>
      <w:r>
        <w:rPr/>
        <w:tab/>
        <w:tab/>
        <w:tab/>
        <w:tab/>
        <w:tab/>
        <w:t xml:space="preserve">  RTA  /21/1 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ОГЛАСОВАНО:                                      </w:t>
        <w:tab/>
        <w:tab/>
        <w:t xml:space="preserve">  УТВЕРЖДАЮ:</w:t>
      </w:r>
    </w:p>
    <w:p>
      <w:pPr>
        <w:pStyle w:val="Normal"/>
        <w:ind w:right="43" w:hanging="0"/>
        <w:rPr/>
      </w:pPr>
      <w:r>
        <w:rPr>
          <w:sz w:val="24"/>
        </w:rPr>
        <w:t>Начальник Управления</w:t>
        <w:tab/>
        <w:tab/>
        <w:tab/>
        <w:tab/>
        <w:t>Председатель ФГУ «Государственная</w:t>
      </w:r>
    </w:p>
    <w:p>
      <w:pPr>
        <w:pStyle w:val="Normal"/>
        <w:ind w:right="43" w:hanging="0"/>
        <w:rPr/>
      </w:pPr>
      <w:r>
        <w:rPr>
          <w:sz w:val="24"/>
        </w:rPr>
        <w:t>животноводства и племенного</w:t>
        <w:tab/>
        <w:tab/>
        <w:tab/>
        <w:t>комиссия Российской Федерации</w:t>
      </w:r>
    </w:p>
    <w:p>
      <w:pPr>
        <w:pStyle w:val="Normal"/>
        <w:ind w:right="43" w:hanging="0"/>
        <w:rPr/>
      </w:pPr>
      <w:r>
        <w:rPr>
          <w:sz w:val="24"/>
        </w:rPr>
        <w:t>дела</w:t>
        <w:tab/>
        <w:tab/>
        <w:tab/>
        <w:tab/>
        <w:tab/>
        <w:tab/>
        <w:tab/>
        <w:t>по испытанию и охране</w:t>
      </w:r>
    </w:p>
    <w:p>
      <w:pPr>
        <w:pStyle w:val="Normal"/>
        <w:ind w:left="4320" w:right="43" w:firstLine="720"/>
        <w:rPr/>
      </w:pPr>
      <w:r>
        <w:rPr>
          <w:sz w:val="24"/>
          <w:lang w:val="en-US"/>
        </w:rPr>
        <w:t>c</w:t>
      </w:r>
      <w:r>
        <w:rPr>
          <w:sz w:val="24"/>
        </w:rPr>
        <w:t>елекционных достижений»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right="43" w:firstLine="720"/>
        <w:rPr>
          <w:sz w:val="24"/>
        </w:rPr>
      </w:pPr>
      <w:r>
        <w:rPr>
          <w:sz w:val="24"/>
        </w:rPr>
        <w:t>В.В. Шапочкин</w:t>
        <w:tab/>
        <w:tab/>
        <w:tab/>
        <w:tab/>
        <w:tab/>
        <w:t>В.В. Шмаль</w:t>
      </w:r>
    </w:p>
    <w:p>
      <w:pPr>
        <w:pStyle w:val="Normal"/>
        <w:ind w:left="1440" w:right="43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43" w:firstLine="720"/>
        <w:rPr>
          <w:sz w:val="24"/>
        </w:rPr>
      </w:pPr>
      <w:r>
        <w:rPr>
          <w:sz w:val="24"/>
        </w:rPr>
        <w:t>18 января 2005 г.</w:t>
        <w:tab/>
        <w:tab/>
        <w:tab/>
        <w:tab/>
        <w:tab/>
        <w:t>18 января 2005 г. № 12-06 / 20</w:t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  <w:t>МЕТОДИКА ПРОВЕДЕНИЯ ИСПЫТАНИЙ</w:t>
      </w:r>
    </w:p>
    <w:p>
      <w:pPr>
        <w:pStyle w:val="Normal"/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ОТЛИЧИМОСТЬ, ОДНОРОДНОСТЬ И СТАБИЛЬНОСТЬ </w:t>
      </w:r>
    </w:p>
    <w:p>
      <w:pPr>
        <w:pStyle w:val="Normal"/>
        <w:ind w:right="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  <w:t>ПЕЛЯДЬ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</w:rPr>
        <w:footnoteReference w:customMarkFollows="1" w:id="2"/>
        <w:t></w:t>
      </w:r>
    </w:p>
    <w:p>
      <w:pPr>
        <w:pStyle w:val="Normal"/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Coregonu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ele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Gm</w:t>
      </w:r>
      <w:r>
        <w:rPr>
          <w:b/>
          <w:sz w:val="24"/>
        </w:rPr>
        <w:t>.</w:t>
      </w:r>
    </w:p>
    <w:p>
      <w:pPr>
        <w:pStyle w:val="Normal"/>
        <w:ind w:right="43" w:firstLine="720"/>
        <w:rPr>
          <w:b/>
          <w:b/>
          <w:sz w:val="24"/>
        </w:rPr>
      </w:pPr>
      <w:r>
        <w:rPr>
          <w:b/>
          <w:sz w:val="24"/>
        </w:rPr>
        <w:t>1. Общие рекомендации</w:t>
      </w:r>
    </w:p>
    <w:p>
      <w:pPr>
        <w:pStyle w:val="TextBodyIndent"/>
        <w:ind w:right="185" w:firstLine="578"/>
        <w:jc w:val="both"/>
        <w:rPr/>
      </w:pPr>
      <w:r>
        <w:rPr>
          <w:sz w:val="24"/>
        </w:rPr>
        <w:t>Одновременно следует руководствоваться документами RTG/01/3 "Общее введение по испытанию на отличимость, однородность и стабильность и составлению описаний" от 22.07.02 г. N 12-06/52 и RTA/01/1 "Особенности испытания пород животных на отличимость, однородность и стабильность" от 20. 12. 95 г. N 12-06/26.</w:t>
      </w:r>
    </w:p>
    <w:p>
      <w:pPr>
        <w:pStyle w:val="TextBodyIndent"/>
        <w:ind w:right="43" w:firstLine="709"/>
        <w:jc w:val="both"/>
        <w:rPr>
          <w:b/>
          <w:b/>
          <w:sz w:val="24"/>
        </w:rPr>
      </w:pPr>
      <w:r>
        <w:rPr>
          <w:b/>
          <w:sz w:val="24"/>
        </w:rPr>
        <w:t>2. Проведение испытаний</w:t>
      </w:r>
    </w:p>
    <w:p>
      <w:pPr>
        <w:pStyle w:val="2"/>
        <w:rPr>
          <w:sz w:val="24"/>
        </w:rPr>
      </w:pPr>
      <w:r>
        <w:rPr>
          <w:sz w:val="24"/>
        </w:rPr>
        <w:t>Испытания проводит заявитель. По решению ФГУ «Госсорткомиссия» испытания могут быть проведены уполномоченными организациями.</w:t>
      </w:r>
    </w:p>
    <w:p>
      <w:pPr>
        <w:pStyle w:val="2"/>
        <w:rPr>
          <w:b/>
          <w:b/>
          <w:sz w:val="24"/>
        </w:rPr>
      </w:pPr>
      <w:r>
        <w:rPr>
          <w:sz w:val="24"/>
        </w:rPr>
        <w:t>Учет проводят по испытываемой и общеизвестной похожей породам (по испытываемому кроссу, типу, линии и исходной породе) в соответствии с "Таблицей признаков", руководствуясь правилами, указанными в разделе "Объяснения и методы". При необходимости испытываемая и похожая породы могут быть оценены по дополнительным признакам. Учет признаков проводят у 50 самцов и 50 самок второго нереста, для оценки признаков №№ 7,8- у 50 самцов и 50 самок старшей ремонтной группы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43" w:hanging="0"/>
        <w:jc w:val="both"/>
        <w:rPr/>
      </w:pPr>
      <w:r>
        <w:rPr>
          <w:b/>
          <w:sz w:val="24"/>
        </w:rPr>
        <w:tab/>
        <w:t>3. Признаки и обозначения</w:t>
      </w:r>
    </w:p>
    <w:p>
      <w:pPr>
        <w:pStyle w:val="Normal"/>
        <w:tabs>
          <w:tab w:val="clear" w:pos="720"/>
          <w:tab w:val="left" w:pos="1134" w:leader="none"/>
        </w:tabs>
        <w:ind w:right="43" w:firstLine="709"/>
        <w:jc w:val="both"/>
        <w:rPr/>
      </w:pPr>
      <w:r>
        <w:rPr>
          <w:sz w:val="24"/>
        </w:rPr>
        <w:t>Признаки, отмеченные знаком (*), должны быть обязательно включены в описание селекционного достижения за исключением случаев, когда степень выраженности предыдущего признака указывает на его отсутствие.</w:t>
      </w:r>
    </w:p>
    <w:p>
      <w:pPr>
        <w:pStyle w:val="3"/>
        <w:ind w:right="43" w:firstLine="709"/>
        <w:jc w:val="both"/>
        <w:rPr>
          <w:sz w:val="24"/>
        </w:rPr>
      </w:pPr>
      <w:r>
        <w:rPr>
          <w:sz w:val="24"/>
        </w:rPr>
        <w:t>Признаки, отмеченные знаком (+), в методике сопровождают объяснениями или рисунком.</w:t>
      </w:r>
    </w:p>
    <w:p>
      <w:pPr>
        <w:pStyle w:val="3"/>
        <w:ind w:right="43" w:firstLine="709"/>
        <w:jc w:val="both"/>
        <w:rPr>
          <w:sz w:val="24"/>
        </w:rPr>
      </w:pPr>
      <w:r>
        <w:rPr>
          <w:sz w:val="24"/>
        </w:rPr>
        <w:t>Сокращения в таблице: ВО - визуальная оценка, И – методика измерений 1-12 – месяцы испытаний.</w:t>
      </w:r>
    </w:p>
    <w:p>
      <w:pPr>
        <w:pStyle w:val="2"/>
        <w:rPr>
          <w:sz w:val="24"/>
        </w:rPr>
      </w:pPr>
      <w:r>
        <w:rPr>
          <w:sz w:val="24"/>
        </w:rPr>
        <w:t>Порода признается однородной и стабильной в том случае, если количество нетипичных животных по качественным признакам составляет не более 4% от исследуемого поголовья, а по количественным признакам - коэффициент вариации оцениваемой породы не превышает коэффициент вариации сравниваемой общеизвестной породы более чем в 1,6 раз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380" w:hanging="0"/>
        <w:rPr/>
      </w:pPr>
      <w:r>
        <w:rPr/>
        <w:tab/>
        <w:t>4. Таблица признак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134"/>
        <w:gridCol w:w="269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Поряд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п.п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учет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(+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Тело самки: д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короткое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средней длины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длинно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</w:rPr>
              <w:t>(+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Тело самца: д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короткое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средней длины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длинно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(+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Тело самки: высо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мала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больш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</w:rPr>
              <w:t>(+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Тело самца: высо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мала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больш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(+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Тело самки: прогонисто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низка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(+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Тело самца: прогонисто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И 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низка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(+)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Самки: возраст достижения 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половой зрел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ВО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-летки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3-летки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4-лет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(+)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Самцы: возраст достижения 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половой зрелост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ВО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-летки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3-летки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4-лет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(+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Самка: рабочая плодовито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очень низка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низка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очень высо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(+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Самка: относительная 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плодовито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очень низка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низка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очень высо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5. Объяснения и метод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змерения признаков проводятся в нерестовый период по схем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6028690" cy="210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</w:t>
      </w:r>
      <w:r>
        <w:rPr>
          <w:sz w:val="24"/>
        </w:rPr>
        <w:t>– длина тела (от конца рыла по средней линии до конца средних лучей хвостового плавника);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H</w:t>
      </w:r>
      <w:r>
        <w:rPr>
          <w:sz w:val="24"/>
        </w:rPr>
        <w:t xml:space="preserve"> – наибольшая высота тела (перпендикулярно средней линии тела от основания спинного плавника до основания брюшного плавника).</w:t>
      </w:r>
    </w:p>
    <w:p>
      <w:pPr>
        <w:pStyle w:val="Heading2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 xml:space="preserve">К 1,2. Тело самки, самца: длина </w:t>
      </w:r>
      <w:r>
        <w:rPr>
          <w:b/>
          <w:sz w:val="24"/>
          <w:u w:val="single"/>
        </w:rPr>
        <w:t>(</w:t>
      </w:r>
      <w:r>
        <w:rPr>
          <w:b/>
          <w:sz w:val="24"/>
          <w:u w:val="single"/>
          <w:lang w:val="en-US"/>
        </w:rPr>
        <w:t>l</w:t>
      </w:r>
      <w:r>
        <w:rPr>
          <w:b/>
          <w:sz w:val="24"/>
          <w:u w:val="single"/>
        </w:rPr>
        <w:t>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меряют с помощью мерной линейки, с точностью до 0,1 с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пень выраженности признака соответствует следующим средним значениям, с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>самки</w:t>
        <w:tab/>
        <w:t>, самцы</w:t>
        <w:tab/>
        <w:tab/>
        <w:t>индек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роткое</w:t>
        <w:tab/>
        <w:tab/>
        <w:tab/>
        <w:t>менее 32,0</w:t>
        <w:tab/>
        <w:tab/>
        <w:tab/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ей длины</w:t>
        <w:tab/>
        <w:tab/>
        <w:t>32,0 – 34,0</w:t>
        <w:tab/>
        <w:tab/>
        <w:tab/>
        <w:t>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инное</w:t>
        <w:tab/>
        <w:tab/>
        <w:tab/>
        <w:t>более 34,0</w:t>
        <w:tab/>
        <w:tab/>
        <w:tab/>
        <w:t>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ab/>
      </w:r>
      <w:r>
        <w:rPr>
          <w:sz w:val="24"/>
          <w:u w:val="single"/>
        </w:rPr>
        <w:t xml:space="preserve">К 3,4. Тело самки, самца: высота </w:t>
      </w:r>
      <w:r>
        <w:rPr>
          <w:b/>
          <w:sz w:val="24"/>
          <w:u w:val="single"/>
        </w:rPr>
        <w:t>(</w:t>
      </w:r>
      <w:r>
        <w:rPr>
          <w:b/>
          <w:sz w:val="24"/>
          <w:u w:val="single"/>
          <w:lang w:val="en-US"/>
        </w:rPr>
        <w:t>H</w:t>
      </w:r>
      <w:r>
        <w:rPr>
          <w:b/>
          <w:sz w:val="24"/>
          <w:u w:val="single"/>
        </w:rPr>
        <w:t>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меряют с помощью мерной линейки, с точностью до 0,1 с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пень выраженности признака соответствует следующим средним значениям, с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самки</w:t>
        <w:tab/>
        <w:tab/>
        <w:tab/>
        <w:t>самцы</w:t>
        <w:tab/>
        <w:tab/>
        <w:tab/>
        <w:t>индек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лая</w:t>
        <w:tab/>
        <w:tab/>
        <w:tab/>
        <w:tab/>
        <w:t>менее 9,0</w:t>
        <w:tab/>
        <w:tab/>
        <w:t>менее 8,5</w:t>
        <w:tab/>
        <w:tab/>
        <w:tab/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яя</w:t>
        <w:tab/>
        <w:tab/>
        <w:tab/>
        <w:t>9,0 - 9,5</w:t>
        <w:tab/>
        <w:tab/>
        <w:t>8,5 – 9,0</w:t>
        <w:tab/>
        <w:tab/>
        <w:tab/>
        <w:t>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ая</w:t>
        <w:tab/>
        <w:tab/>
        <w:tab/>
        <w:t>более 9,5</w:t>
        <w:tab/>
        <w:tab/>
        <w:t>более 9,0</w:t>
        <w:tab/>
        <w:tab/>
        <w:tab/>
        <w:t>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К 5,6. Тело самки, самца: прогонистость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пределяют как отношение длины тела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) </w:t>
      </w:r>
      <w:r>
        <w:rPr>
          <w:sz w:val="24"/>
        </w:rPr>
        <w:t xml:space="preserve">к наибольшей высоте тела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 xml:space="preserve">), </w:t>
      </w:r>
      <w:r>
        <w:rPr>
          <w:sz w:val="24"/>
        </w:rPr>
        <w:t>с точностью до 0,01 е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пень выраженности признака соответствует следующим средним значениям, ед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самки</w:t>
        <w:tab/>
        <w:tab/>
        <w:tab/>
        <w:t>самцы</w:t>
        <w:tab/>
        <w:tab/>
        <w:tab/>
        <w:t>индек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изкая </w:t>
        <w:tab/>
        <w:tab/>
        <w:tab/>
        <w:t>менее 3,4</w:t>
        <w:tab/>
        <w:tab/>
        <w:t>менее 3,6</w:t>
        <w:tab/>
        <w:tab/>
        <w:tab/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яя</w:t>
        <w:tab/>
        <w:tab/>
        <w:tab/>
        <w:t>3,4 - 3,6</w:t>
        <w:tab/>
        <w:tab/>
        <w:t>3,6 – 3,8</w:t>
        <w:tab/>
        <w:tab/>
        <w:tab/>
        <w:t>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окая</w:t>
        <w:tab/>
        <w:tab/>
        <w:tab/>
        <w:t>более 3,6</w:t>
        <w:tab/>
        <w:tab/>
        <w:t>более 3,8</w:t>
        <w:tab/>
        <w:tab/>
        <w:tab/>
        <w:t>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К 7, 8. Самки, самцы: возраст достижения половой зрелости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>Определяют при просмотре рыб старшей ремонтной группы  раздельно для самцов и самок. В нерестовый период на теле самцов появляется брачный наряд в виде эпителиальных бугорков (жемчужная сыпь), которые выявляются на ощупь. У самок брачный наряд не выражен, а брюшко увеличе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пень выраженности признака соответствует следующим значениям, (созревших не менее 50% рыб) лет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самки</w:t>
        <w:tab/>
        <w:t>, самцы</w:t>
        <w:tab/>
        <w:tab/>
        <w:t>индек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2-летки </w:t>
        <w:tab/>
        <w:tab/>
        <w:tab/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3-летки  </w:t>
        <w:tab/>
        <w:tab/>
        <w:tab/>
        <w:t>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4-летки  </w:t>
        <w:tab/>
        <w:tab/>
        <w:tab/>
        <w:t>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/>
      </w:pPr>
      <w:r>
        <w:rPr>
          <w:sz w:val="24"/>
        </w:rPr>
        <w:t xml:space="preserve">К 9. </w:t>
      </w:r>
      <w:r>
        <w:rPr>
          <w:sz w:val="24"/>
          <w:lang w:val="en-US"/>
        </w:rPr>
        <w:t>C</w:t>
      </w:r>
      <w:r>
        <w:rPr>
          <w:sz w:val="24"/>
        </w:rPr>
        <w:t>амка: рабочая плодовитость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>Определяют массу икры у каждой самки (с точностью до 1 г) и подсчитывают количество икринок в 1 г. (с точностью до 1 шт.), затем вычисляют рабочую плодовитость каждой самки, умножая количество икринок в 1 г. на массу икры (с точностью до 0,1 тыс. шт.)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тепень выраженности признака соответствует следующим средним значениям, тыс. шт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индек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ень низкая</w:t>
        <w:tab/>
        <w:tab/>
        <w:tab/>
        <w:t xml:space="preserve">16 и менее </w:t>
        <w:tab/>
        <w:tab/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зкая</w:t>
        <w:tab/>
        <w:tab/>
        <w:tab/>
        <w:tab/>
        <w:t>16,1- 24</w:t>
        <w:tab/>
        <w:tab/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яя</w:t>
        <w:tab/>
        <w:tab/>
        <w:tab/>
        <w:t>24,1- 32</w:t>
        <w:tab/>
        <w:tab/>
        <w:t>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окая</w:t>
        <w:tab/>
        <w:tab/>
        <w:tab/>
        <w:t>32,1- 40</w:t>
        <w:tab/>
        <w:tab/>
        <w:t>7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очень высокая</w:t>
        <w:tab/>
        <w:tab/>
        <w:t>более 40</w:t>
        <w:tab/>
        <w:tab/>
        <w:t>9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К 10. Самка: относительная плодовитость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>Определяют отношением количества икринок, полученных от самки к массе тела самки после получения от нее икры (с точностью до 0,1).</w:t>
      </w:r>
    </w:p>
    <w:p>
      <w:pPr>
        <w:pStyle w:val="TextBodyIndent"/>
        <w:ind w:firstLine="720"/>
        <w:jc w:val="both"/>
        <w:rPr/>
      </w:pPr>
      <w:r>
        <w:rPr>
          <w:sz w:val="24"/>
        </w:rPr>
        <w:t>Степень выраженности признака соответствует следующим средним значениям,  шт./г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индек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ень низкая</w:t>
        <w:tab/>
        <w:tab/>
        <w:tab/>
        <w:t>48 и менее</w:t>
        <w:tab/>
        <w:tab/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зкая</w:t>
        <w:tab/>
        <w:tab/>
        <w:tab/>
        <w:tab/>
        <w:t>48,1- 56</w:t>
        <w:tab/>
        <w:tab/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яя</w:t>
        <w:tab/>
        <w:tab/>
        <w:tab/>
        <w:t>56,1- 64</w:t>
        <w:tab/>
        <w:tab/>
        <w:t>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окая</w:t>
        <w:tab/>
        <w:tab/>
        <w:tab/>
        <w:t>64,1- 72</w:t>
        <w:tab/>
        <w:tab/>
        <w:t>7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очень высокая</w:t>
        <w:tab/>
        <w:tab/>
        <w:t>более 72</w:t>
        <w:tab/>
        <w:tab/>
        <w:t>9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писание пород пеляди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3"/>
        <w:t>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римерное)</w:t>
      </w:r>
    </w:p>
    <w:tbl>
      <w:tblPr>
        <w:tblW w:w="97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567"/>
        <w:gridCol w:w="567"/>
        <w:gridCol w:w="567"/>
        <w:gridCol w:w="567"/>
        <w:gridCol w:w="567"/>
        <w:gridCol w:w="708"/>
        <w:gridCol w:w="567"/>
        <w:gridCol w:w="567"/>
        <w:gridCol w:w="709"/>
        <w:gridCol w:w="709"/>
        <w:gridCol w:w="239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а признаков согласно методике испытания на ОО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омашненная фор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пшин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99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31"/>
        <w:tabs>
          <w:tab w:val="clear" w:pos="720"/>
          <w:tab w:val="left" w:pos="1134" w:leader="none"/>
        </w:tabs>
        <w:rPr/>
      </w:pPr>
      <w:r>
        <w:rPr>
          <w:rStyle w:val="FootnoteCharacters"/>
        </w:rPr>
        <w:t>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Разработана в Государственном научном учреждении «Государственный научно-исследовательский институт озерного и речного рыбного хозяйства»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Составлено на основе публикаций согласно методике испытания на отличимость однородность и стабильность  пелядь </w:t>
      </w:r>
      <w:r>
        <w:rPr>
          <w:lang w:val="en-US"/>
        </w:rPr>
        <w:t>RTA</w:t>
      </w:r>
      <w:r>
        <w:rPr/>
        <w:t xml:space="preserve"> /   /.</w:t>
      </w:r>
    </w:p>
    <w:p>
      <w:pPr>
        <w:pStyle w:val="Footnote"/>
        <w:rPr/>
      </w:pPr>
      <w:r>
        <w:rPr/>
        <w:t>_ Нет данных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right="43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right="-99" w:firstLine="709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2:52:00Z</dcterms:created>
  <dc:creator>M_TVM</dc:creator>
  <dc:description/>
  <dc:language>en-US</dc:language>
  <cp:lastModifiedBy>USER_GK</cp:lastModifiedBy>
  <dcterms:modified xsi:type="dcterms:W3CDTF">2011-12-06T11:51:00Z</dcterms:modified>
  <cp:revision>4</cp:revision>
  <dc:subject/>
  <dc:title/>
</cp:coreProperties>
</file>