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6"/>
        </w:rPr>
      </w:pPr>
      <w:r>
        <w:rPr>
          <w:sz w:val="26"/>
          <w:lang w:val="en-US"/>
        </w:rPr>
        <w:t>RTG/01</w:t>
      </w:r>
      <w:r>
        <w:rPr>
          <w:sz w:val="26"/>
        </w:rPr>
        <w:t>1</w:t>
      </w:r>
      <w:r>
        <w:rPr>
          <w:sz w:val="26"/>
          <w:lang w:val="en-US"/>
        </w:rPr>
        <w:t>9/2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92"/>
        <w:gridCol w:w="3544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Председатель ФГУ «Государственная </w:t>
            </w:r>
          </w:p>
          <w:p>
            <w:pPr>
              <w:pStyle w:val="Normal"/>
              <w:rPr/>
            </w:pPr>
            <w:r>
              <w:rPr/>
              <w:t>комиссия Российской Федерации по испытанию и охране селекционных достиж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В.В. Шм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5.10.2005 </w:t>
            </w: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12-0</w:t>
            </w:r>
            <w:r>
              <w:rPr>
                <w:lang w:val="en-US"/>
              </w:rPr>
              <w:t>6/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87" w:hanging="0"/>
        <w:rPr/>
      </w:pPr>
      <w:r>
        <w:rPr/>
      </w:r>
    </w:p>
    <w:p>
      <w:pPr>
        <w:pStyle w:val="Heading1"/>
        <w:rPr/>
      </w:pPr>
      <w:r>
        <w:rPr/>
        <w:t>МЕТОДИКА ПРОВЕДЕНИЯ ИСПЫТА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ОТЛИЧИМОСТЬ, ОДНОРОДНОСТЬ И СТАБИЛЬНО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КАБАЧОК, ПАТИССОН, ТЫКВА ТВЕРДОКОРАЯ</w:t>
      </w:r>
      <w:r>
        <w:rPr>
          <w:b/>
          <w:sz w:val="26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</w:t>
      </w:r>
      <w:r>
        <w:rPr>
          <w:b/>
          <w:i/>
          <w:color w:val="000000"/>
          <w:sz w:val="26"/>
        </w:rPr>
        <w:t>Cucurbita pepo</w:t>
      </w:r>
      <w:r>
        <w:rPr>
          <w:b/>
          <w:color w:val="000000"/>
          <w:sz w:val="26"/>
        </w:rPr>
        <w:t xml:space="preserve"> L.</w:t>
      </w:r>
      <w:r>
        <w:rPr>
          <w:b/>
          <w:sz w:val="26"/>
        </w:rPr>
        <w:t>)</w:t>
      </w:r>
      <w:r>
        <w:rPr>
          <w:rStyle w:val="FootnoteCharacters"/>
          <w:rStyle w:val="FootnoteAnchor"/>
          <w:b/>
          <w:sz w:val="26"/>
        </w:rPr>
        <w:footnoteReference w:id="2"/>
      </w:r>
    </w:p>
    <w:p>
      <w:pPr>
        <w:pStyle w:val="Normal"/>
        <w:ind w:right="-1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I. </w:t>
      </w:r>
      <w:r>
        <w:rPr>
          <w:b/>
          <w:sz w:val="26"/>
        </w:rPr>
        <w:t>Общие рекоменд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 xml:space="preserve">Данная методика применима ко всем столовым сортам </w:t>
      </w:r>
      <w:r>
        <w:rPr>
          <w:color w:val="000000"/>
          <w:sz w:val="26"/>
        </w:rPr>
        <w:t>Cucurbita pepo L.</w:t>
      </w:r>
      <w:r>
        <w:rPr>
          <w:sz w:val="26"/>
        </w:rPr>
        <w:t xml:space="preserve"> Одновременно следует руководствоваться документом RTG/01/3 "Общее введение по испытанию на отличимость, однородность и стабильность и составлению описаний" от 22.07.2002 г. №12-06/52 (Официальный бюллетень Госкомиссии № 6, 2002 г.). </w:t>
      </w:r>
    </w:p>
    <w:p>
      <w:pPr>
        <w:pStyle w:val="Normal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 Требуемый материал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На весь цикл испытания необходим исходный образец семян массой 200 г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 Семена должны соответствовать по посевным качествам требованиям ОСТа. </w:t>
      </w:r>
    </w:p>
    <w:p>
      <w:pPr>
        <w:pStyle w:val="Normal"/>
        <w:ind w:firstLine="708"/>
        <w:jc w:val="both"/>
        <w:rPr/>
      </w:pPr>
      <w:r>
        <w:rPr>
          <w:sz w:val="26"/>
        </w:rPr>
        <w:t>3. Семена не должны быть обработаны ядохимикатами, если на то нет разрешения или требования Госкомиссии. Если семена были обработаны, то необходимо дать подробное описание обработки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4. Заявитель, высылающий семена из другой страны, должен полностью соблюдать все таможенные правила.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>. Проведение испытаний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1. Полевые опыты проводят в одном месте в течение двух вегетационных периодов, в условиях, обеспечивающих нормальное развитие культуры. Если в этом месте не могут быть определены какие-либо важные признаки сорта, то он может быть испытан в дополнительном месте. </w:t>
      </w:r>
    </w:p>
    <w:p>
      <w:pPr>
        <w:pStyle w:val="Normal"/>
        <w:ind w:firstLine="708"/>
        <w:jc w:val="both"/>
        <w:rPr/>
      </w:pPr>
      <w:r>
        <w:rPr>
          <w:sz w:val="26"/>
        </w:rPr>
        <w:t>2. Размер делянок должен быть таким, чтобы при отборе растений или их частей для измерений не наносилось ущерба наблюдениям, которые продолжают до конца вегетационного периода.</w:t>
      </w:r>
    </w:p>
    <w:p>
      <w:pPr>
        <w:pStyle w:val="Normal"/>
        <w:ind w:firstLine="708"/>
        <w:jc w:val="both"/>
        <w:rPr/>
      </w:pPr>
      <w:r>
        <w:rPr>
          <w:sz w:val="26"/>
        </w:rPr>
        <w:t>3. Как минимум каждое испытание должно включать 20 растений, разделенных на два повторения. Отдельные делянки для наблюдений и измерений могут быть использованы лишь в том случае, если они находятся в сходных климатических условиях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4. Оцениваемый и похожий на него сорта высевают на смежных делянках. В опыте размещают и делянки эталонных сор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5. Для специальных целей могут быть назначены дополнительные испытания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Методы и наблюд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 Все наблюдения, связанные с измерением или подсчетом, проводят на 10 растениях или частях, взятых от каждого из 10 растений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 Для оценки однородности используют популяционный стандарт 2% для сортов и 1% для гибридов при доверительной вероятности 95%. В образце из 20 растений максимальное число нетипичных растений не должно превышать 2 для сортов и для гибридов – 1 растение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 Все наблюдения на сеянце проводят непосредственно перед развитием первого настоящего листа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4. Все наблюдения на листе проводят на полностью развитых листьях, когда первый плод полностью сформирован или позднее, исключая нижние листья.</w:t>
      </w:r>
    </w:p>
    <w:p>
      <w:pPr>
        <w:pStyle w:val="Normal"/>
        <w:ind w:firstLine="708"/>
        <w:jc w:val="both"/>
        <w:rPr/>
      </w:pPr>
      <w:r>
        <w:rPr>
          <w:sz w:val="26"/>
        </w:rPr>
        <w:t>5. Все наблюдения на околоцветнике проводят при появлении женских и мужских цветков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6. Все наблюдения на молодом плоде проводят на плодах через три-пять дней после раскрытия цветков.</w:t>
      </w:r>
    </w:p>
    <w:p>
      <w:pPr>
        <w:pStyle w:val="Normal"/>
        <w:ind w:firstLine="708"/>
        <w:jc w:val="both"/>
        <w:rPr/>
      </w:pPr>
      <w:r>
        <w:rPr>
          <w:sz w:val="26"/>
        </w:rPr>
        <w:t>7. Все наблюдения по определению окраски плода проводят, когда плод полностью сформирован, до изменения окраски из-за созревания. Все другие наблюдения на плоде проводят, когда плод полностью развит или позднее, если не указано иное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8. Все наблюдения на зрелом плоде проводят при физиологической спелости плодов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Группирование сортов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Испытываемый сорт и похожие сорта реферативной коллекции должны быть разбиты на группы для облегчения оценки на отличимость. Для группировки используют такие признаки, которые, исходя из практического опыта, не варьируют или варьируют незначительно в пределах сорта, и их варьирование в пределах коллекции распределено равномерно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комендуется использовать следующие признаки (а) и типы (б)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(а)</w:t>
        <w:tab/>
        <w:t>1) растение: габитус (признак 4);</w:t>
      </w:r>
    </w:p>
    <w:p>
      <w:pPr>
        <w:pStyle w:val="Normal"/>
        <w:ind w:left="707" w:firstLine="709"/>
        <w:jc w:val="both"/>
        <w:rPr>
          <w:sz w:val="26"/>
        </w:rPr>
      </w:pPr>
      <w:r>
        <w:rPr>
          <w:sz w:val="26"/>
        </w:rPr>
        <w:t>2) растение: ветвление (признак 5);</w:t>
      </w:r>
    </w:p>
    <w:p>
      <w:pPr>
        <w:pStyle w:val="Normal"/>
        <w:ind w:left="707" w:firstLine="709"/>
        <w:jc w:val="both"/>
        <w:rPr>
          <w:sz w:val="26"/>
        </w:rPr>
      </w:pPr>
      <w:r>
        <w:rPr>
          <w:sz w:val="26"/>
        </w:rPr>
        <w:t>3) листовая пластинка: белая пятнистость (признак 15);</w:t>
      </w:r>
    </w:p>
    <w:p>
      <w:pPr>
        <w:pStyle w:val="Normal"/>
        <w:ind w:left="707" w:firstLine="709"/>
        <w:jc w:val="both"/>
        <w:rPr>
          <w:sz w:val="26"/>
        </w:rPr>
      </w:pPr>
      <w:r>
        <w:rPr>
          <w:sz w:val="26"/>
        </w:rPr>
        <w:t>4) плод: основная окраска коры (признак 50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jc w:val="both"/>
        <w:rPr>
          <w:color w:val="000000"/>
          <w:spacing w:val="1"/>
          <w:sz w:val="19"/>
        </w:rPr>
      </w:pPr>
      <w:r>
        <w:rPr>
          <w:color w:val="000000"/>
          <w:spacing w:val="1"/>
          <w:sz w:val="19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720" w:top="1418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Normal"/>
        <w:ind w:left="707" w:hanging="0"/>
        <w:jc w:val="center"/>
        <w:rPr>
          <w:sz w:val="26"/>
          <w:u w:val="single"/>
        </w:rPr>
      </w:pPr>
      <w:r>
        <w:rPr>
          <w:sz w:val="26"/>
          <w:u w:val="single"/>
        </w:rPr>
        <w:t xml:space="preserve">(б) типы столовых сортов </w:t>
      </w:r>
      <w:r>
        <w:rPr>
          <w:color w:val="000000"/>
          <w:sz w:val="26"/>
          <w:u w:val="single"/>
        </w:rPr>
        <w:t>Cucurbita pepo L.</w:t>
      </w:r>
    </w:p>
    <w:tbl>
      <w:tblPr>
        <w:tblW w:w="1455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701"/>
        <w:gridCol w:w="1134"/>
        <w:gridCol w:w="708"/>
        <w:gridCol w:w="851"/>
        <w:gridCol w:w="850"/>
        <w:gridCol w:w="993"/>
        <w:gridCol w:w="1134"/>
        <w:gridCol w:w="1275"/>
        <w:gridCol w:w="1134"/>
        <w:gridCol w:w="1276"/>
        <w:gridCol w:w="1843"/>
        <w:gridCol w:w="414"/>
      </w:tblGrid>
      <w:tr>
        <w:trPr>
          <w:trHeight w:val="248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 xml:space="preserve">Плод: ти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од: общая форма (пр. 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Растение: габитус (пр. 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од: ра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од: желобки (пр. 4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од: рёбра (пр. 4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од: бугорки (пр. 6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Зрелый плод: основная окраска коры (пр. 6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Зрелый плод: одревесневшая корка (пр. 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Зрелый плод: окраска мякоти (пр. 7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Зрелый плод: структура мякоти (пр. 7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2"/>
              </w:rPr>
            </w:pPr>
            <w:r>
              <w:rPr>
                <w:sz w:val="22"/>
              </w:rPr>
              <w:t>Сорта-эталон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9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Pumpkin</w:t>
            </w:r>
          </w:p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Ты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оско-округлый до эллиптическо-округл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ранж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Halloween, Little Boo, Small Suga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Miniature Pumpkin</w:t>
            </w:r>
          </w:p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Миниатюрная ты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братноэллип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етист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чень мал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ранж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ck Be Littl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callop</w:t>
            </w:r>
          </w:p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Патис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форма плоского диска с экваториальны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кустовое до полуплетис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крем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Patty Pan, Scallopin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>
          <w:trHeight w:val="41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Acor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волчковидный с борозд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куст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ранж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Table Queen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41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Ne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бутылочной формы с острым цветочным рубц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куст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ранж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Early Prolific Straightneck, Yellow Summer Crookneck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>
          <w:trHeight w:val="279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Zucchini</w:t>
            </w:r>
          </w:p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Кабач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грушевидный до эллиптичекого, цилиндрического, булавовид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крем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lang w:val="pt-BR"/>
              </w:rPr>
            </w:pPr>
            <w:r>
              <w:rPr>
                <w:color w:val="000000"/>
                <w:spacing w:val="1"/>
                <w:lang w:val="pt-BR"/>
              </w:rPr>
              <w:t>Ambassador, Beiruti, Clarita, Elite, Ibis, Roman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>
          <w:trHeight w:val="38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Rounded Zucchini</w:t>
            </w:r>
          </w:p>
          <w:p>
            <w:pPr>
              <w:pStyle w:val="Normal"/>
              <w:ind w:left="-57" w:right="-108" w:hanging="0"/>
              <w:rPr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Кабачок округ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круг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кустов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чень мал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крем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De Nice a fruit rond, Redond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403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Delic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эллип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етист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Delicat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>
          <w:trHeight w:val="296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Spaghetti Squash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</w:rPr>
              <w:t>Тыква спагет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эллип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етист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темно-желтая до оранж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волокнист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Pasta, Vegetable Spaghett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>
          <w:trHeight w:val="40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Rond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круг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етист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жел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Little Ge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>
          <w:trHeight w:val="13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Olkurb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круг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плетист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име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/>
              <w:t>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Markant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руг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9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276" w:right="1418" w:gutter="0" w:header="720" w:top="1134" w:footer="72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I</w:t>
      </w:r>
      <w:r>
        <w:rPr>
          <w:b/>
          <w:sz w:val="26"/>
        </w:rPr>
        <w:t>. Признаки и обознач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изнаки, используемые для оценки отличимости, однородности и стабильности и степени их выраженности, приведены в таблице </w:t>
      </w:r>
      <w:r>
        <w:rPr>
          <w:sz w:val="26"/>
          <w:lang w:val="en-US"/>
        </w:rPr>
        <w:t>VII</w:t>
      </w:r>
      <w:r>
        <w:rPr>
          <w:sz w:val="26"/>
        </w:rPr>
        <w:t xml:space="preserve">. Отметка (*) указывает на то, что данный признак следует отмечать каждый вегетационный период для оценки всех сортов и всегда включать в описание сорта за исключением случаев, когда степень выраженности предыдущего признака указывает на его отсутствие, или когда условия окружающей среды делают это невозможным. Отметка (+) означает, что описание признака сопровождают в методике дополнительными объяснениями и (или) иллюстрациями. </w:t>
      </w:r>
    </w:p>
    <w:p>
      <w:pPr>
        <w:pStyle w:val="Normal"/>
        <w:ind w:firstLine="708"/>
        <w:jc w:val="both"/>
        <w:rPr/>
      </w:pPr>
      <w:r>
        <w:rPr>
          <w:sz w:val="26"/>
        </w:rPr>
        <w:t>Значениям выраженности признака присвоены индексы (1 - 9) для электронной обработки результатов. По большинству значений выраженности признаков указаны эталонные сорта.</w:t>
      </w:r>
    </w:p>
    <w:p>
      <w:pPr>
        <w:pStyle w:val="Normal"/>
        <w:ind w:right="28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283" w:hanging="0"/>
        <w:jc w:val="both"/>
        <w:rPr>
          <w:sz w:val="26"/>
        </w:rPr>
      </w:pPr>
      <w:r>
        <w:rPr>
          <w:b/>
          <w:sz w:val="26"/>
          <w:lang w:val="en-US"/>
        </w:rPr>
        <w:t>VII</w:t>
      </w:r>
      <w:r>
        <w:rPr>
          <w:b/>
          <w:sz w:val="26"/>
        </w:rPr>
        <w:t>.</w:t>
      </w:r>
      <w:r>
        <w:rPr>
          <w:sz w:val="26"/>
        </w:rPr>
        <w:t xml:space="preserve"> </w:t>
      </w:r>
      <w:r>
        <w:rPr>
          <w:b/>
          <w:sz w:val="26"/>
        </w:rPr>
        <w:t>Таблица признаков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694"/>
        <w:gridCol w:w="3260"/>
        <w:gridCol w:w="2693"/>
        <w:gridCol w:w="70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-этал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-декс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янец: форма семядол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оэллиптиче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липт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оэллипт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угл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тнояйцевидные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Bianchin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Cora, Tivol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Cinderella, Gold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Yellow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еянец: интенсивность зеленой окраски семядол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ianch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Lidia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</w:rPr>
              <w:t>Sar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еянец: семядоли в поперечном сечен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гнут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гнут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ianchini, Yellow Crookneck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габиту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стов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плетист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тист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reyzin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Cinderella, Everest, Twickers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Becky, Long Green Trail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ветвл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old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Patty Green Ti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Растение: степень ветв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Karioka, Verd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old Rush, Tivoli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lang w:val="en-US"/>
              </w:rPr>
              <w:t>Blanche non coureuse 3, Jack O’Lantern, Yellow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Patty Green Tint, Sweet Dumpling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кустовые сорта: Растение: положение черешка (исключая нижние внешние листья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тика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вертикального до наклон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клонны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 наклонного до горизонталь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изонта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</w:rPr>
              <w:t>Blanche non coureuse3, Yellow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ardane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rles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old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mbassad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бель: окрас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стью зеле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 зеленый и частично желт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ecky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utumn Go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тебель: интенсивность зеленой окрас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Maayan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ianch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inderell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reyz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oldrush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тебель: пятнисто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inderell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or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бель: уси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 до рудиментарны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рошо развит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oldrush, Sylvan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Baby Bear, Greyzin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Листовая пластинка: разм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алень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боль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ecky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mall Sugar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mbassador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Krit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Листовая пластинка: рассеченно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 или очень 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callopin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Everest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lang w:val="en-US"/>
              </w:rPr>
              <w:t>Jackpo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Civac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Isot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Листовая пластинка: интенсивность зеленой окраски верхней сторон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hazz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Evere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Листовая пластинка: белая пятнисто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lack Forest, Scallop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iva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Листовая пластинка: область, покрытая белой пятнистостью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алень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боль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Albo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Aziz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Ambassador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Summerst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шок: дли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Jack be Little, Kariok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oldi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lang w:val="en-US"/>
              </w:rPr>
              <w:t>Autumn Gold, Baik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шок: опу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 или очень слаб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иль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Kojac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Opaline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pidy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hite Bush Scallop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Yellow Summer Crookneck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Женский цветок: кольцо на внутренней стороне венч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inderella, Greyz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uro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Женский цветок: окраска кольца на внутренней стороне венч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ое и зеле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Diamant, Patro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Aurore, Early White Bush Scallop, President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Puebl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сорта с зеленой окраской кольца на внутренней стороне венчика: Женский цветок: интенсивность зеленой окраски кольца на внутренней стороне венч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Maya, Sardane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amba, Senator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ristocrat, Diama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Мужской цветок: кольцо на внутренней стороне венч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ianch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old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Мужской цветок: окраска кольца на внутренней стороне венч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ое и зеле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frodite, Patro, Zyzo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ustral, Belor, Gold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lice, Carmina, Green Gem, Ibis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сорта с зеленой окраской кольца на внутренней стороне венчика: Мужской цветок: интенсивность зеленой окраски кольца на внутренней стороне венч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Verd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old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для цуккини: Молодой плод: отношение длины к максимальному диаметр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алень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льшо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больш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hazz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Opal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arlott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pid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для сортов типа цуккини и округлого цуккини: Молодой плод: основная форм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угл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ушеви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стренно-эллипт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липт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линдр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огнуто-цилиндр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De Nice à Fruit Rond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Clarit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op Kap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able Dainty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Ambassador, Ibis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Молодой плод: основная окраска коры (исключая окраску рёбер или желобко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частично белая и частично желт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частично белая и частично зелен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частично желтая и частично зеле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hite Bush Scallop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ivol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old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Elite, Opal, Romano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unburst, Zephy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сорта с желтой окраской коры: Молодой плод: интенсивность желтой окраски коры (как для 27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сорта с зеленой окраской коры: Молодой плод: интенсивность зеленой окраски коры (как для 27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lang w:val="en-US"/>
              </w:rPr>
              <w:t>Clarita, Goya, Patty Green Tin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Arlik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Baccar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Arlesa, Sandra, Zefir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Carnaval, Corsai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общая форм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ови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тноэллипт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тноширокоэллипт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угл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чкови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оэллипт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яйцевидны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липтиче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линдрически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грушеви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огнуто-грушеви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лавовид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1.1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Scallop (патиссон): Плод: толщи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толщ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Bennings Green Tin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Yellow Bush Scallop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1.2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Acorn (</w:t>
            </w:r>
            <w:r>
              <w:rPr>
                <w:color w:val="000000"/>
                <w:sz w:val="22"/>
              </w:rPr>
              <w:t>Желудь): Плод: дли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able Gold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wan White Acorn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Ebony Table Que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1.3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Neck</w:t>
            </w:r>
            <w:r>
              <w:rPr>
                <w:sz w:val="22"/>
              </w:rPr>
              <w:t xml:space="preserve"> (шейка): Плод: дли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ry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Yellow Summer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b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1.4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 xml:space="preserve">Zucchini </w:t>
            </w:r>
            <w:r>
              <w:rPr>
                <w:sz w:val="22"/>
              </w:rPr>
              <w:t>(цуккини): Плод: дли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корот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дли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Jericho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Jedid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Carlott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Alte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2.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Scallop</w:t>
            </w:r>
            <w:r>
              <w:rPr>
                <w:sz w:val="22"/>
              </w:rPr>
              <w:t>: Плод: максимальный диамет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диаме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callopin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Yellow Bush Scallop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hite Bush Scallop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2.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Acorn</w:t>
            </w:r>
            <w:r>
              <w:rPr>
                <w:sz w:val="22"/>
              </w:rPr>
              <w:t>: Плод: максимальный диамет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диаме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able Gold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able King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wan White Acor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2.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 xml:space="preserve">Zucchini: </w:t>
            </w:r>
            <w:r>
              <w:rPr>
                <w:sz w:val="22"/>
              </w:rPr>
              <w:t>Плод: максимальный диамет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диаме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old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Opal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lang w:val="en-US"/>
              </w:rPr>
              <w:t xml:space="preserve">Jericho, </w:t>
            </w:r>
            <w:r>
              <w:rPr>
                <w:color w:val="000000"/>
                <w:spacing w:val="1"/>
                <w:sz w:val="22"/>
              </w:rPr>
              <w:t>Spid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3.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Scallop</w:t>
            </w:r>
            <w:r>
              <w:rPr>
                <w:sz w:val="22"/>
              </w:rPr>
              <w:t>: Плод: отношение толщины к максимальному диаметр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льшо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hite Bush Scallop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callopin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bur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3.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Acorn</w:t>
            </w:r>
            <w:r>
              <w:rPr>
                <w:sz w:val="22"/>
              </w:rPr>
              <w:t>: Плод: отношение длины к максимальному диаметр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льшо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Heart of Gold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able Gold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able K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3.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 xml:space="preserve">Zucchini: </w:t>
            </w:r>
            <w:r>
              <w:rPr>
                <w:sz w:val="22"/>
              </w:rPr>
              <w:t>Плод: отношение длины к максимальному диаметр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алень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льшо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больш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 xml:space="preserve">Jericho 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Jedid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Carlott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Tarquini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4.1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Pumpkin (тыква): Плод: разм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разм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ee-B-Little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Peek-a-Boo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pirit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host Rider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Howd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4.2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Rondini</w:t>
            </w:r>
            <w:r>
              <w:rPr>
                <w:sz w:val="22"/>
              </w:rPr>
              <w:t>: Плод: разм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разм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Pomme d’Or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Role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Little Gem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 xml:space="preserve">Miniature Pumpkin (миниатюрная тыква): Плод: место прикрепления плодоножки 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м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гнут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weetie Pie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Jack Be Litt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Scallop</w:t>
            </w:r>
            <w:r>
              <w:rPr>
                <w:sz w:val="22"/>
              </w:rPr>
              <w:t>: Плод: выступ экваториального кр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callopin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hite Bush Scallop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Scallop</w:t>
            </w:r>
            <w:r>
              <w:rPr>
                <w:sz w:val="22"/>
              </w:rPr>
              <w:t>: Плод: расположение экваториального кр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ереди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же к стебл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olden Bush Scallop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Scallop</w:t>
            </w:r>
            <w:r>
              <w:rPr>
                <w:sz w:val="22"/>
              </w:rPr>
              <w:t xml:space="preserve">: Плод: место прикрепления </w:t>
            </w:r>
            <w:r>
              <w:rPr>
                <w:color w:val="000000"/>
                <w:spacing w:val="1"/>
                <w:sz w:val="22"/>
              </w:rPr>
              <w:t xml:space="preserve">плодоножки 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м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гнут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hite Bush Scallop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Yellow Bush Scallop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Scallop</w:t>
            </w:r>
            <w:r>
              <w:rPr>
                <w:sz w:val="22"/>
              </w:rPr>
              <w:t>: Плод: цветочный рубец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в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зубренн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callop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Yellow Bush Scallop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Acorn</w:t>
            </w:r>
            <w:r>
              <w:rPr>
                <w:sz w:val="22"/>
              </w:rPr>
              <w:t>: Плод: расположение максимального диамет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ереди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же к стебл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Ebony Table Queen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wan White Acor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Acorn</w:t>
            </w:r>
            <w:r>
              <w:rPr>
                <w:sz w:val="22"/>
              </w:rPr>
              <w:t xml:space="preserve">: Плод: </w:t>
            </w:r>
            <w:r>
              <w:rPr>
                <w:color w:val="000000"/>
                <w:spacing w:val="1"/>
                <w:sz w:val="22"/>
              </w:rPr>
              <w:t>место прикрепления плодонож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гнут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м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гнут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wan White Acorn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Table King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Ebony Table Que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Neck</w:t>
            </w:r>
            <w:r>
              <w:rPr>
                <w:sz w:val="22"/>
              </w:rPr>
              <w:t xml:space="preserve">: Плод: </w:t>
            </w:r>
            <w:r>
              <w:rPr>
                <w:color w:val="000000"/>
                <w:spacing w:val="1"/>
                <w:sz w:val="22"/>
              </w:rPr>
              <w:t>длина шей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Wry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Yellow Summer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dan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Neck</w:t>
            </w:r>
            <w:r>
              <w:rPr>
                <w:sz w:val="22"/>
              </w:rPr>
              <w:t xml:space="preserve">: Плод: </w:t>
            </w:r>
            <w:r>
              <w:rPr>
                <w:color w:val="000000"/>
                <w:spacing w:val="1"/>
                <w:sz w:val="22"/>
              </w:rPr>
              <w:t>диаметр шейки относительно максимального диамет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dance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Yellow Summer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b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4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sz w:val="22"/>
              </w:rPr>
              <w:t xml:space="preserve">Только для сортов типа </w:t>
            </w:r>
            <w:r>
              <w:rPr>
                <w:color w:val="000000"/>
                <w:spacing w:val="1"/>
                <w:sz w:val="22"/>
              </w:rPr>
              <w:t>Neck</w:t>
            </w:r>
            <w:r>
              <w:rPr>
                <w:sz w:val="22"/>
              </w:rPr>
              <w:t xml:space="preserve">: Плод: </w:t>
            </w:r>
            <w:r>
              <w:rPr>
                <w:color w:val="000000"/>
                <w:spacing w:val="1"/>
                <w:sz w:val="22"/>
              </w:rPr>
              <w:t xml:space="preserve">изогнутость шейки 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Early Prolific Straight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Yellow Summer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sz w:val="22"/>
              </w:rPr>
              <w:t xml:space="preserve">Только для сортов типов </w:t>
            </w:r>
            <w:r>
              <w:rPr>
                <w:color w:val="000000"/>
                <w:spacing w:val="1"/>
                <w:sz w:val="22"/>
              </w:rPr>
              <w:t>Neck и Zucchini</w:t>
            </w:r>
            <w:r>
              <w:rPr>
                <w:sz w:val="22"/>
              </w:rPr>
              <w:t>: Плод: цветочный рубец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угл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стренн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желоб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глубина желобков между сегмент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ел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глуб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бо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глубо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pooktacular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Connecticut Field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Delicata, Table Queen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Jack Be Little, Swan White Acorn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Heart of Gold, Sweet Dumpling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8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рёб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од: выраженность рёбер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Leda, Tivol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Ambassador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Ibis, Opal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pt-BR"/>
              </w:rPr>
            </w:pPr>
            <w:r>
              <w:rPr>
                <w:color w:val="000000"/>
                <w:spacing w:val="1"/>
                <w:sz w:val="22"/>
                <w:lang w:val="pt-BR"/>
              </w:rPr>
              <w:t>Spid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Mogango Enrugado Mineiro, Tonda Padan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0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лод: основная окраска коры (исключая окраску точек, пятен, штрихов и полос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частично белая и частично желт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частично белая и частично зелен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частично желтая и частично зеле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Pâtisson blanc panaché de ver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Early White Bush Scallop, Little Boo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Autumn Gold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Ambassador, Baby Bear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burst, Zephy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сорта с желтой корой: Плод: интенсивность желтой окраски коры (как для 50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сорта с желтой корой: Плод: интенсивность зеленой окраски коры (как для 50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or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aby Bear, Sarda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сорта с двумя основными окрасками: Плод: распределение зеленой окрас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еленое кольцо вокруг цветочного рубц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реть от цветочного рубца зеле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вина от цветочного рубца зеле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Zephy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4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+)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полосы на желобка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Baby Bear, Jack Be Little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Delicata, Heart of Gold, Patisson jaune panachéâ de ve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лод: окраска полос на желобка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о-зеле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weet Dumpling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Puccin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6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лод: окраска рёбер по сравнению с основной окраской коры (как для 50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инак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е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Grey Zucchin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De Nice à Fruit Rond, Orangett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7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точ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old Rush, Table Que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лод: размер основных точе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алень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больш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Badger Cross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Ambassador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rey Zucchin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Kingsize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eck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59.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вторичная зеленая окраска между ребрами (исключая точки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rey Zucchini, Small Sugar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eatrice, Greyzini, Heart of Gold, Steierischer Őlkürbis, Tond a Padana, Zub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0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лод: интенсивность вторичной зеленой окраски между ребр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Heart of Go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1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лод: распределение вторичной зеленой окраски между ребр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дкие пят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ые пят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цветные поло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цветные поло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ноцветные ленты, полностью покрывающие поверх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цветные ленты, полностью покрывающие поверх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de-DE"/>
              </w:rPr>
            </w:pPr>
            <w:r>
              <w:rPr>
                <w:color w:val="000000"/>
                <w:spacing w:val="1"/>
                <w:sz w:val="22"/>
                <w:lang w:val="de-DE"/>
              </w:rPr>
              <w:t>Greyzini, Elite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de-DE"/>
              </w:rPr>
            </w:pPr>
            <w:r>
              <w:rPr>
                <w:color w:val="000000"/>
                <w:spacing w:val="1"/>
                <w:sz w:val="22"/>
                <w:lang w:val="de-DE"/>
              </w:rPr>
              <w:t>Steierischer Őlkürbis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de-DE"/>
              </w:rPr>
            </w:pPr>
            <w:r>
              <w:rPr>
                <w:color w:val="000000"/>
                <w:spacing w:val="1"/>
                <w:sz w:val="22"/>
                <w:lang w:val="de-DE"/>
              </w:rPr>
              <w:t>Alte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de-DE"/>
              </w:rPr>
            </w:pPr>
            <w:r>
              <w:rPr>
                <w:color w:val="000000"/>
                <w:spacing w:val="1"/>
                <w:sz w:val="22"/>
                <w:lang w:val="de-DE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de-DE"/>
              </w:rPr>
            </w:pPr>
            <w:r>
              <w:rPr>
                <w:color w:val="000000"/>
                <w:spacing w:val="1"/>
                <w:sz w:val="22"/>
                <w:lang w:val="de-DE"/>
              </w:rPr>
              <w:t>Badger Cross, Twickers, Zub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de-DE"/>
              </w:rPr>
            </w:pPr>
            <w:r>
              <w:rPr>
                <w:color w:val="000000"/>
                <w:spacing w:val="1"/>
                <w:sz w:val="22"/>
                <w:lang w:val="de-DE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eatr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2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бугорки (бородавки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число бугорков на кор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а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чис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callop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Patisson verruqueux panaché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Yellow Summer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Wryneck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размер цветочного рубц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разм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больш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Jack be Little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old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pid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Cinderell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Howd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длина плодонож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корот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длин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rles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larit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inderell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Tivol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Western Sunri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д: окраска плодонож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а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частично желтая и частично зеле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mbassador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utumn Go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лод: интенсивность зеленой окраски плодонож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ianchin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Gold Rush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лод: пятнистость плодонож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unburst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Eli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69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релый плод: основная окраска коры (исключая окраску пятен, полос и лент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ва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Pâtisson blanc panaché de ver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White Bush Scallop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Bianchini, Opal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Gold Rush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Autumn Go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0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релый плод: интенсивность основной окраски коры (только для желтой и оранжево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1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елый плод: вторичная окраска коры (как для 69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ва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релый плод: зеленый оттенок (только для белой и кремово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Jedid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malthe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релый плод: выраженность зеленого оттенка (как для 7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Eskenderany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oron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malthee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4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релый плод: окраска мяко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нж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Elite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Sunburst, Vegetable Spaghetti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Autumn Gol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релый плод: одревесневшая ко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Small Sugar, Table Queen, Vegetable Spaghetti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Elite, Little Gem, Scallopini, Yellow Summer Crookneck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en-US"/>
              </w:rPr>
            </w:pPr>
            <w:r>
              <w:rPr>
                <w:color w:val="000000"/>
                <w:spacing w:val="1"/>
                <w:sz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6.</w:t>
            </w:r>
          </w:p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релый плод: структура мяко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волокнис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книс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Elite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Vegetable Spaghett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: разм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ел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разме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п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круп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Jack be Little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Delicata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Diamant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Citrouille de Tourai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: форм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оэллипт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липт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оэллипт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Caserta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Elite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aby Bo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79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: кожу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de-DE"/>
              </w:rPr>
            </w:pPr>
            <w:r>
              <w:rPr>
                <w:color w:val="000000"/>
                <w:spacing w:val="1"/>
                <w:sz w:val="22"/>
                <w:lang w:val="de-DE"/>
              </w:rPr>
              <w:t>Chapingo Uno, Steierischer Őlkürbis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de-DE"/>
              </w:rPr>
            </w:pPr>
            <w:r>
              <w:rPr>
                <w:color w:val="000000"/>
                <w:spacing w:val="1"/>
                <w:sz w:val="22"/>
                <w:lang w:val="de-DE"/>
              </w:rPr>
              <w:t>Baby Bear, Eli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80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емена: внешний вид кожур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диментар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стью развит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Baby Bear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Eli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8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ind w:right="-28" w:hanging="0"/>
              <w:jc w:val="center"/>
              <w:rPr>
                <w:sz w:val="22"/>
              </w:rPr>
            </w:pPr>
            <w:r>
              <w:rPr>
                <w:sz w:val="22"/>
              </w:rPr>
              <w:t>8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: окраска кожур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ват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Table Queen</w:t>
            </w:r>
          </w:p>
          <w:p>
            <w:pPr>
              <w:pStyle w:val="Normal"/>
              <w:rPr>
                <w:color w:val="000000"/>
                <w:spacing w:val="1"/>
                <w:sz w:val="22"/>
                <w:lang w:val="fr-FR"/>
              </w:rPr>
            </w:pPr>
            <w:r>
              <w:rPr>
                <w:color w:val="000000"/>
                <w:spacing w:val="1"/>
                <w:sz w:val="22"/>
                <w:lang w:val="fr-FR"/>
              </w:rPr>
              <w:t>De Nice à Fruit Ro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4"/>
          <w:lang w:val="en-US"/>
        </w:rPr>
        <w:t>VIII.</w:t>
      </w:r>
      <w:r>
        <w:rPr>
          <w:sz w:val="24"/>
          <w:lang w:val="en-US"/>
        </w:rPr>
        <w:t xml:space="preserve"> </w:t>
      </w:r>
      <w:r>
        <w:rPr>
          <w:b/>
          <w:sz w:val="26"/>
        </w:rPr>
        <w:t>Объяснения и методы проведения учетов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К 13. Листовая пластинка: рассеченность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"/>
        <w:gridCol w:w="2835"/>
        <w:gridCol w:w="284"/>
        <w:gridCol w:w="2977"/>
      </w:tblGrid>
      <w:tr>
        <w:trPr>
          <w:cantSplit w:val="true"/>
        </w:trPr>
        <w:tc>
          <w:tcPr>
            <w:tcW w:w="8789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5365115" cy="16116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115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 или очень слаба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аб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969"/>
      </w:tblGrid>
      <w:tr>
        <w:trPr>
          <w:cantSplit w:val="true"/>
        </w:trPr>
        <w:tc>
          <w:tcPr>
            <w:tcW w:w="765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4672330" cy="17348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330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ьн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нь сильна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К 26. Только для сортов типа цуккини и округлого цуккини: Молодой плод: основная форма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417"/>
        <w:gridCol w:w="1453"/>
        <w:gridCol w:w="1241"/>
        <w:gridCol w:w="1701"/>
      </w:tblGrid>
      <w:tr>
        <w:trPr>
          <w:cantSplit w:val="true"/>
        </w:trPr>
        <w:tc>
          <w:tcPr>
            <w:tcW w:w="708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4159250" cy="17919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  <w:u w:val="single"/>
              </w:rPr>
            </w:pPr>
            <w:r>
              <w:rPr/>
              <w:drawing>
                <wp:inline distT="0" distB="0" distL="0" distR="0">
                  <wp:extent cx="920115" cy="14649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кругл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4"/>
              </w:rPr>
              <w:t>грушевидн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4"/>
              </w:rPr>
              <w:t>заостренно-эллиптически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4"/>
              </w:rPr>
              <w:t>эллиптический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4"/>
              </w:rPr>
              <w:t>цилиндрическ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4"/>
              </w:rPr>
              <w:t>изогнуто-цилиндрический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К 30. Плод: общая форма</w:t>
      </w:r>
    </w:p>
    <w:tbl>
      <w:tblPr>
        <w:tblW w:w="94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39"/>
        <w:gridCol w:w="1973"/>
        <w:gridCol w:w="292"/>
        <w:gridCol w:w="1942"/>
        <w:gridCol w:w="326"/>
        <w:gridCol w:w="2693"/>
      </w:tblGrid>
      <w:tr>
        <w:trPr>
          <w:cantSplit w:val="true"/>
        </w:trPr>
        <w:tc>
          <w:tcPr>
            <w:tcW w:w="9407" w:type="dxa"/>
            <w:gridSpan w:val="7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5640705" cy="16306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70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исковидн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тноэллип-тический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тноширо-коэллиптичес-кий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руглый</w:t>
            </w:r>
          </w:p>
        </w:tc>
      </w:tr>
    </w:tbl>
    <w:p>
      <w:pPr>
        <w:pStyle w:val="3"/>
        <w:rPr/>
      </w:pPr>
      <w:r>
        <w:rPr/>
      </w:r>
    </w:p>
    <w:tbl>
      <w:tblPr>
        <w:tblW w:w="94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39"/>
        <w:gridCol w:w="1973"/>
        <w:gridCol w:w="292"/>
        <w:gridCol w:w="1942"/>
        <w:gridCol w:w="326"/>
        <w:gridCol w:w="2693"/>
      </w:tblGrid>
      <w:tr>
        <w:trPr>
          <w:cantSplit w:val="true"/>
        </w:trPr>
        <w:tc>
          <w:tcPr>
            <w:tcW w:w="9407" w:type="dxa"/>
            <w:gridSpan w:val="7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5640705" cy="24460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705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олчковидны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ирокоэллип-тический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яйцевидный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ллиптический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39"/>
        <w:gridCol w:w="1973"/>
        <w:gridCol w:w="292"/>
        <w:gridCol w:w="1942"/>
        <w:gridCol w:w="326"/>
        <w:gridCol w:w="2216"/>
      </w:tblGrid>
      <w:tr>
        <w:trPr>
          <w:cantSplit w:val="true"/>
        </w:trPr>
        <w:tc>
          <w:tcPr>
            <w:tcW w:w="8930" w:type="dxa"/>
            <w:gridSpan w:val="7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5640705" cy="23514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705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цилиндричес-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ушевидный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зогнуто-грушевидный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улавовидный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К 54. Плод: полосы на желобках</w:t>
      </w:r>
    </w:p>
    <w:tbl>
      <w:tblPr>
        <w:tblW w:w="75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191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2468880" cy="24371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елобки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К 56 и 57. Плод: окраска рёбер по сравнению с основной окраской коры (56) и точки (57)</w:t>
      </w:r>
    </w:p>
    <w:tbl>
      <w:tblPr>
        <w:tblW w:w="75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1911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2471420" cy="37014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370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3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рёбра</w:t>
            </w:r>
          </w:p>
          <w:p>
            <w:pPr>
              <w:pStyle w:val="Normal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2 темных ребра (маленькие и плотные точки)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К 59, 60, 61 и 69. Плод: вторичная окраска между ребрами (исключая точки)</w:t>
      </w:r>
    </w:p>
    <w:tbl>
      <w:tblPr>
        <w:tblW w:w="751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59"/>
        <w:gridCol w:w="3969"/>
      </w:tblGrid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1883410" cy="65278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2381885" cy="20504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дкие пят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астые пятна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59"/>
        <w:gridCol w:w="3969"/>
      </w:tblGrid>
      <w:tr>
        <w:trPr>
          <w:cantSplit w:val="true"/>
        </w:trPr>
        <w:tc>
          <w:tcPr>
            <w:tcW w:w="7513" w:type="dxa"/>
            <w:gridSpan w:val="3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4630420" cy="11207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042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лосы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енты</w:t>
            </w:r>
          </w:p>
        </w:tc>
      </w:tr>
    </w:tbl>
    <w:p>
      <w:pPr>
        <w:pStyle w:val="Normal"/>
        <w:ind w:left="113" w:right="114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6"/>
          <w:lang w:val="en-US"/>
        </w:rPr>
        <w:t xml:space="preserve">IX. </w:t>
      </w:r>
      <w:r>
        <w:rPr>
          <w:b/>
          <w:sz w:val="26"/>
        </w:rPr>
        <w:t>Литература</w:t>
      </w:r>
    </w:p>
    <w:p>
      <w:pPr>
        <w:pStyle w:val="Normal"/>
        <w:ind w:firstLine="709"/>
        <w:jc w:val="both"/>
        <w:rPr>
          <w:sz w:val="23"/>
          <w:lang w:val="en-US"/>
        </w:rPr>
      </w:pPr>
      <w:r>
        <w:rPr>
          <w:color w:val="000000"/>
          <w:sz w:val="23"/>
          <w:lang w:val="en-US"/>
        </w:rPr>
        <w:t>Decker, D.S., 1988, Origin(s), Evolution, and Systematics of Cucurbita pepo (Cucurbitaceae). Economic Botany, 42(1), pp. 4-15.</w:t>
      </w:r>
    </w:p>
    <w:p>
      <w:pPr>
        <w:pStyle w:val="Normal"/>
        <w:ind w:firstLine="709"/>
        <w:jc w:val="both"/>
        <w:rPr>
          <w:sz w:val="23"/>
          <w:lang w:val="en-US"/>
        </w:rPr>
      </w:pPr>
      <w:r>
        <w:rPr>
          <w:color w:val="000000"/>
          <w:sz w:val="23"/>
          <w:lang w:val="en-US"/>
        </w:rPr>
        <w:t>Paris, H.S., 1986, A proposed subspecific classification for Cucurbita pepo, Phytologia 61 (3), pp. 133-138.</w:t>
      </w:r>
    </w:p>
    <w:p>
      <w:pPr>
        <w:pStyle w:val="Normal"/>
        <w:ind w:firstLine="709"/>
        <w:jc w:val="both"/>
        <w:rPr>
          <w:sz w:val="23"/>
          <w:lang w:val="en-US"/>
        </w:rPr>
      </w:pPr>
      <w:r>
        <w:rPr>
          <w:color w:val="000000"/>
          <w:sz w:val="23"/>
          <w:lang w:val="en-US"/>
        </w:rPr>
        <w:t>Paris, H.S., 1998, Some Observations Concerning Diversity in the Subspecies and Horticultural Groups of Cucurbita pepo, Cucurbits Genetics Cooperative Report 21, pp. 51-53.</w:t>
      </w:r>
    </w:p>
    <w:p>
      <w:pPr>
        <w:pStyle w:val="Normal"/>
        <w:ind w:firstLine="709"/>
        <w:jc w:val="both"/>
        <w:rPr>
          <w:sz w:val="23"/>
          <w:lang w:val="en-US"/>
        </w:rPr>
      </w:pPr>
      <w:r>
        <w:rPr>
          <w:color w:val="000000"/>
          <w:sz w:val="23"/>
          <w:lang w:val="en-US"/>
        </w:rPr>
        <w:t>Andres, T.C. 1995, Complexities in the infraspecific nomenclature of the Cucurbita pepo complex, Acta Horticulturae 413, pp 65-91.</w:t>
      </w:r>
    </w:p>
    <w:p>
      <w:pPr>
        <w:pStyle w:val="Normal"/>
        <w:ind w:firstLine="709"/>
        <w:jc w:val="both"/>
        <w:rPr>
          <w:sz w:val="23"/>
          <w:lang w:val="en-US"/>
        </w:rPr>
      </w:pPr>
      <w:r>
        <w:rPr>
          <w:color w:val="000000"/>
          <w:sz w:val="23"/>
          <w:lang w:val="en-US"/>
        </w:rPr>
        <w:t>Tapley, W.T., Enzie, W.D., Eseltine, G.P. van, 1937, The Vegetables of New York, New York State Agricultural Experiment Station.</w:t>
      </w:r>
    </w:p>
    <w:p>
      <w:pPr>
        <w:pStyle w:val="Normal"/>
        <w:ind w:firstLine="709"/>
        <w:jc w:val="both"/>
        <w:rPr>
          <w:sz w:val="23"/>
          <w:lang w:val="en-US"/>
        </w:rPr>
      </w:pPr>
      <w:r>
        <w:rPr>
          <w:color w:val="000000"/>
          <w:sz w:val="23"/>
          <w:lang w:val="en-US"/>
        </w:rPr>
        <w:t>Paris, H.S., 1989, Historical Records, Origins and Development of the Edible Cultivar Groups of Cucurbita pepo (Cucurbitaceae), Economic Botany, 43(4), 1989, pp 423-443.</w:t>
      </w:r>
    </w:p>
    <w:p>
      <w:pPr>
        <w:pStyle w:val="Normal"/>
        <w:ind w:firstLine="709"/>
        <w:jc w:val="both"/>
        <w:rPr>
          <w:sz w:val="23"/>
          <w:lang w:val="en-US"/>
        </w:rPr>
      </w:pPr>
      <w:r>
        <w:rPr>
          <w:color w:val="000000"/>
          <w:sz w:val="23"/>
          <w:lang w:val="en-US"/>
        </w:rPr>
        <w:t>Paris, H.S., 1996, Summer Squash: History, Diversity, and Distribution, HorTechnology Jan/March 6/1.</w:t>
      </w:r>
    </w:p>
    <w:p>
      <w:pPr>
        <w:pStyle w:val="Normal"/>
        <w:ind w:firstLine="709"/>
        <w:jc w:val="both"/>
        <w:rPr>
          <w:sz w:val="23"/>
          <w:lang w:val="de-DE"/>
        </w:rPr>
      </w:pPr>
      <w:r>
        <w:rPr>
          <w:color w:val="000000"/>
          <w:sz w:val="23"/>
          <w:lang w:val="de-DE"/>
        </w:rPr>
        <w:t>Brancucci, Dr. Michel, Banziger, Erica, 2000, Das Grosse Buch vom Kurbis, Midena &amp; Fona Verlag GmbH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sz w:val="24"/>
          <w:lang w:val="de-DE"/>
        </w:rPr>
      </w:pPr>
      <w:r>
        <w:rPr>
          <w:color w:val="000000"/>
          <w:sz w:val="23"/>
          <w:lang w:val="de-DE"/>
        </w:rPr>
        <w:t>Phillips, Roger &amp; Rix, Martyn, 1994, Groente, Het Spectrum B.V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134" w:right="992" w:gutter="0" w:header="720" w:top="1418" w:footer="720" w:bottom="12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замен </w:t>
      </w:r>
      <w:r>
        <w:rPr>
          <w:lang w:val="en-US"/>
        </w:rPr>
        <w:t>RTG</w:t>
      </w:r>
      <w:r>
        <w:rPr/>
        <w:t>/0119/1. Вводится с 2006 года для новых сортов. Использован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</w:t>
      </w:r>
      <w:r>
        <w:rPr/>
        <w:t>УПОВ</w:t>
      </w:r>
      <w:r>
        <w:rPr>
          <w:lang w:val="en-US"/>
        </w:rPr>
        <w:t xml:space="preserve"> TG/119/4 "GUIDELINES FOR THE CONDUCT </w:t>
      </w:r>
      <w:r>
        <w:rPr/>
        <w:t>О</w:t>
      </w:r>
      <w:r>
        <w:rPr>
          <w:lang w:val="en-US"/>
        </w:rPr>
        <w:t xml:space="preserve">F TESTS FOR DISTINCTNESS, HOMOGENEITY AND STABILITY". </w:t>
      </w:r>
      <w:r>
        <w:rPr/>
        <w:t>Оригинал на английском языке от 1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 xml:space="preserve">2002 </w:t>
      </w:r>
      <w:r>
        <w:rPr/>
        <w:t>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" w:leader="none"/>
      </w:tabs>
      <w:spacing w:before="0" w:after="240"/>
      <w:ind w:left="992" w:hanging="992"/>
      <w:jc w:val="both"/>
      <w:outlineLvl w:val="2"/>
    </w:pPr>
    <w:rPr>
      <w:sz w:val="24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283" w:firstLine="708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Indentpara">
    <w:name w:val="indentpara"/>
    <w:basedOn w:val="Normal"/>
    <w:qFormat/>
    <w:pPr>
      <w:tabs>
        <w:tab w:val="clear" w:pos="708"/>
        <w:tab w:val="left" w:pos="1134" w:leader="none"/>
      </w:tabs>
      <w:ind w:left="1134" w:hanging="567"/>
      <w:jc w:val="both"/>
    </w:pPr>
    <w:rPr>
      <w:sz w:val="24"/>
      <w:lang w:val="en-GB"/>
    </w:rPr>
  </w:style>
  <w:style w:type="paragraph" w:styleId="2pt">
    <w:name w:val="2pt"/>
    <w:basedOn w:val="Normal"/>
    <w:qFormat/>
    <w:pPr>
      <w:tabs>
        <w:tab w:val="clear" w:pos="708"/>
        <w:tab w:val="left" w:pos="567" w:leader="none"/>
        <w:tab w:val="left" w:pos="1134" w:leader="none"/>
        <w:tab w:val="left" w:pos="2976" w:leader="none"/>
        <w:tab w:val="left" w:pos="5856" w:leader="none"/>
        <w:tab w:val="left" w:pos="7296" w:leader="none"/>
      </w:tabs>
      <w:spacing w:before="40" w:after="40"/>
    </w:pPr>
    <w:rPr>
      <w:sz w:val="24"/>
      <w:lang w:val="en-US"/>
    </w:rPr>
  </w:style>
  <w:style w:type="paragraph" w:styleId="Endnote">
    <w:name w:val="Endnote Text"/>
    <w:basedOn w:val="Normal"/>
    <w:pPr>
      <w:tabs>
        <w:tab w:val="clear" w:pos="708"/>
        <w:tab w:val="left" w:pos="284" w:leader="none"/>
      </w:tabs>
      <w:jc w:val="both"/>
    </w:pPr>
    <w:rPr>
      <w:sz w:val="24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3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31:00Z</dcterms:created>
  <dc:creator>Николаевская Татьяна</dc:creator>
  <dc:description/>
  <dc:language>en-US</dc:language>
  <cp:lastModifiedBy>USER</cp:lastModifiedBy>
  <cp:lastPrinted>2004-12-07T16:29:00Z</cp:lastPrinted>
  <dcterms:modified xsi:type="dcterms:W3CDTF">2011-12-06T10:25:00Z</dcterms:modified>
  <cp:revision>65</cp:revision>
  <dc:subject/>
  <dc:title>RTG /10 /1 </dc:title>
</cp:coreProperties>
</file>