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</w:rPr>
        <w:t>ФГБУ «Государственная комиссия</w:t>
        <w:tab/>
        <w:tab/>
        <w:tab/>
        <w:tab/>
        <w:tab/>
        <w:tab/>
        <w:t>Форма N367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 испытанию и охране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екционных  достижений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Н К Е Т А   С О Р Т 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Род </w:t>
        <w:tab/>
        <w:tab/>
      </w:r>
      <w:r>
        <w:rPr>
          <w:rFonts w:cs="Times New Roman" w:ascii="Times New Roman" w:hAnsi="Times New Roman"/>
          <w:b/>
          <w:sz w:val="24"/>
        </w:rPr>
        <w:t>Фрезия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Freesia Klatt</w:t>
      </w:r>
    </w:p>
    <w:p>
      <w:pPr>
        <w:pStyle w:val="Style15"/>
        <w:ind w:left="720" w:firstLine="720"/>
        <w:rPr/>
      </w:pPr>
      <w:r>
        <w:rPr>
          <w:rFonts w:cs="Times New Roman" w:ascii="Times New Roman" w:hAnsi="Times New Roman"/>
        </w:rPr>
        <w:t>(русское название)</w:t>
        <w:tab/>
        <w:tab/>
        <w:tab/>
        <w:tab/>
        <w:t>(латинское название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итель 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мя и адрес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 Предлагаемое наименование сорта 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екционный номер 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. Сведения о происхождении, особенности поддержания и размножения сор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 Происхождение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</w:rPr>
        <w:t>1) Cеянец (укажите родительские сорта)</w:t>
        <w:tab/>
        <w:tab/>
        <w:tab/>
        <w:t>[   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</w:rPr>
        <w:t>2) Мутант (укажите родительский сорт)</w:t>
        <w:tab/>
        <w:tab/>
        <w:tab/>
        <w:t>[   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</w:rPr>
        <w:t>3) Открытие (укажите где и когда)</w:t>
        <w:tab/>
        <w:tab/>
        <w:tab/>
        <w:t>[   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 Другая информац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.3 Требует ли сорт предварительного разрешения для допуска к использованию в соответствии с законодательством по охране окружающей среды, здоровья человека и животных и Федеральным законом "О государственном регулировании в области генно-инженерной деятельности" от 5 июня 1996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[   ]        Нет [   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о ли такое раз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[   ]        Нет [   ]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олучено, то приложите копию данного разреш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/>
        <w:t>5. Признаки сорта (цифры в скобках соответствуют номеру признака в таблице признаков). Отметьте в квадратных скобках степень выраженности признака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2976"/>
        <w:gridCol w:w="2410"/>
        <w:gridCol w:w="1134"/>
      </w:tblGrid>
      <w:tr>
        <w:trPr>
          <w:tblHeader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1 (17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ок: тип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хр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махр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хр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ro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da, Chlo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malay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 [    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2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руппа окраски цветка, (согласно приложению 1 к методике </w:t>
            </w:r>
            <w:r>
              <w:rPr>
                <w:sz w:val="24"/>
                <w:lang w:val="en-US"/>
              </w:rPr>
              <w:t>RTG</w:t>
            </w:r>
            <w:r>
              <w:rPr>
                <w:sz w:val="24"/>
              </w:rPr>
              <w:t xml:space="preserve"> 2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м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о-желт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т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но-желт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нже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о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летово-крас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летов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ине-фиолетовая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иня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ceberg, Pico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cron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meter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imalay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ince of Orang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rubi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nu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dura</w:t>
              <w:tab/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la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paro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cking Blu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te d'Az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 [    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[    ]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6. </w:t>
      </w:r>
      <w:r>
        <w:rPr/>
        <w:t>Похожие сорта и отличия от этих сор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559"/>
      </w:tblGrid>
      <w:tr>
        <w:trPr>
          <w:trHeight w:val="33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охожего сор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ки, по которым заявленный сорт отличается от похож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 признака</w:t>
            </w:r>
          </w:p>
        </w:tc>
      </w:tr>
      <w:tr>
        <w:trPr>
          <w:trHeight w:val="51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жий с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-кандидат</w:t>
            </w:r>
          </w:p>
        </w:tc>
      </w:tr>
      <w:tr>
        <w:trPr>
          <w:trHeight w:val="519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полнительная информ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 Устойчивость к болезням и вредителям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 Особые условия для испытания сор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Другая информаци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"____"_____________20__г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64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38:00Z</dcterms:created>
  <dc:creator>User</dc:creator>
  <dc:description/>
  <dc:language>en-US</dc:language>
  <cp:lastModifiedBy>NTV</cp:lastModifiedBy>
  <dcterms:modified xsi:type="dcterms:W3CDTF">2011-09-08T09:54:00Z</dcterms:modified>
  <cp:revision>8</cp:revision>
  <dc:subject/>
  <dc:title>Фрезия</dc:title>
</cp:coreProperties>
</file>