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 xml:space="preserve">RTG № 1042 </w:t>
      </w:r>
      <w:r>
        <w:rPr/>
        <w:t>ЛУК АФЛАТУНСКИЙ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708"/>
        <w:gridCol w:w="3261"/>
        <w:gridCol w:w="850"/>
        <w:gridCol w:w="851"/>
        <w:gridCol w:w="992"/>
      </w:tblGrid>
      <w:tr>
        <w:trPr>
          <w:tblHeader w:val="true"/>
        </w:trPr>
        <w:tc>
          <w:tcPr>
            <w:tcW w:w="3545" w:type="dxa"/>
            <w:gridSpan w:val="2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0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2" w:type="dxa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ья: полож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т вертикальных до полувертикальных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лувертика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Лист: интенсивность зеленой окра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Лист: длина самого длинного ли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й дл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: ширина самого длинного ли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й шир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о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Ложный стебель: антоциановая окрас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(*)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лка: дли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т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й дл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 (*)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Луковица: форма продольного се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ло-пло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л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ло-удлине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Луковица: основная окраска сухих чешу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вато-бел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то-коричне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ато-коричне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 (*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уборочной зрел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нь ран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н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33:00Z</dcterms:created>
  <dc:creator>m_ntv</dc:creator>
  <dc:description/>
  <dc:language>en-US</dc:language>
  <cp:lastModifiedBy>USER</cp:lastModifiedBy>
  <cp:lastPrinted>1998-04-16T14:10:00Z</cp:lastPrinted>
  <dcterms:modified xsi:type="dcterms:W3CDTF">2003-12-03T07:37:00Z</dcterms:modified>
  <cp:revision>5</cp:revision>
  <dc:subject/>
  <dc:title>Описание</dc:title>
</cp:coreProperties>
</file>