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1097 КАПУСТА ДЕКОРАТИВНАЯ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8"/>
        <w:gridCol w:w="3261"/>
        <w:gridCol w:w="850"/>
        <w:gridCol w:w="851"/>
        <w:gridCol w:w="993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3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лист: окра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желто-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ветло-зеле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еле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емно-зеле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еровато-зеле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еровато-зеленый + светло-зеле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еровато-зеленый + пурпур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еровато-зеленый + темно-пурпу</w:t>
            </w:r>
            <w:r>
              <w:rPr>
                <w:lang w:val="en-US"/>
              </w:rPr>
              <w:t>р</w:t>
            </w:r>
            <w:r>
              <w:rPr/>
              <w:t>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лист: фор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плюснуто-округ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кругл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ратнояйцевид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ерист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руг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лист: волнистости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лаб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лист: плотность волнистости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высо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лист: длина чере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ротк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лист: форма поперечного сечения главной жи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луокруг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в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кругл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основная окраска центральной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бе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емов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урпурно-розов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ярко красно-пурпур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асно-пурпур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окраска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ем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емовый + пурпур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урпурно-ро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ярко красно-пурпур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асно-пурпур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фор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плюснуто-округ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кругл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ратнояйцевид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ерист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autoSpaceDE w:val="false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руг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волнистость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слаб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лаб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с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ашенный лист: плотность волнистости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высо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енный лист: глубина </w:t>
            </w:r>
            <w:r>
              <w:rPr>
                <w:sz w:val="22"/>
                <w:szCs w:val="22"/>
                <w:lang w:val="en-US"/>
              </w:rPr>
              <w:t>надрез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мел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ел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глубо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глубо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шенный лист: плотность </w:t>
            </w:r>
            <w:r>
              <w:rPr>
                <w:sz w:val="22"/>
                <w:szCs w:val="22"/>
                <w:lang w:val="en-US"/>
              </w:rPr>
              <w:t>надрез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к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высо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длина чере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ротки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й длин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лин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ный лист: форма поперечного сечения главной жи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луокруг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в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кругл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й высо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чень 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диа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го диамет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больш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отношение окрашенной части к диамет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из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ысоко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краш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ран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здн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крас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д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в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тр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четыр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ять и боле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основная окраска центральной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бе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емов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урпурно-розов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ярко красно-пурпур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расно-пурпур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20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9:00Z</dcterms:created>
  <dc:creator>m_ntv</dc:creator>
  <dc:description/>
  <dc:language>en-US</dc:language>
  <cp:lastModifiedBy>NTV</cp:lastModifiedBy>
  <cp:lastPrinted>1998-04-16T14:10:00Z</cp:lastPrinted>
  <dcterms:modified xsi:type="dcterms:W3CDTF">2011-09-21T11:24:00Z</dcterms:modified>
  <cp:revision>9</cp:revision>
  <dc:subject/>
  <dc:title>Форма RTG № 253 ЧЕРЕМУХА</dc:title>
</cp:coreProperties>
</file>